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567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№</w:t>
      </w:r>
      <w:r>
        <w:rPr>
          <w:b/>
          <w:sz w:val="28"/>
          <w:szCs w:val="28"/>
          <w:u w:val="single"/>
          <w:lang w:val="en-US"/>
        </w:rPr>
        <w:t xml:space="preserve"> 13</w:t>
      </w:r>
    </w:p>
    <w:p>
      <w:pPr>
        <w:pStyle w:val="Normal"/>
        <w:ind w:right="1"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нес, </w:t>
      </w:r>
      <w:r>
        <w:rPr>
          <w:color w:val="000000"/>
          <w:sz w:val="28"/>
          <w:szCs w:val="28"/>
          <w:lang w:val="en-US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>.2024г. от 16:00 часа се проведе заседание на ПК.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ас Стоянов Кордев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я Емилова Христева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ind w:right="1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162 / 21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дажба на ПИ № 23039.10.365 по кадастралната карта на с.Доспей, на основание чл.21 ал.1 т.8 от ЗМСМА, чл.41 ал.2 от ЗОС, чл.60 от Наредба № 4 на ОбС за реда за придобиване, управление и разпореждане с общинско имущество във връзка с чл.35 ал.3 от ЗОС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Общински съвет-Самоков одобрява изготвената пазарна оценка в размер на 19 920 лв. /деветнадесет хиляди деветстотин и двадесет лева/-без ДДС или 30 лв./кв.м. за Поземлен имот с идентификатор № 23039.10.365 с площ от 664 кв.м., трайно предназначение на територията: урбанизирана, начин на трайно ползване: за друг обществен обект, комплекс съгласно одобрената със Заповед № 300-5-50/24.06.2004г. на Изпълнителния директор на АК кадастрална карта на с.Доспей, идентичен с УПИ-парцел VІІ- за „търговски обект“ с площ 664 кв.м. в кв.12 съгласно одобрения със Заповед № 0-600/1967 г. и изменен със Заповед № 0-384/25.03.2024г. регулационен план на с.Досп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щински съвет-Самоков дава съгласие за продажба на Поземлен имот с идентификатор № 23039.10.365 с площ от 664 кв.м., трайно предназначение на територията: урбанизирана, начин на трайно ползване: за друг обществен обект, комплекс съгласно одобрената със Заповед № 300-5-50/24.06.2004г. на Изпълнителния директор на АК кадастрална карта на с.Доспей, идентичен с УПИ-парцел VІІ- за „търговски обект“ с площ 664 кв.м. в кв.12 съгласно одобрения със Заповед № 0-600/1967 г. и изменен със Заповед № 0-384/25.03.2024г. регулационен план на с.Доспей, актуван с Акт за частна общинска собственост № 19679/2024г., вписан в служба по вписванията на собственика на законно построени в имота сгради с идентификатор № 23039.10.365.1 и 23039.10.365.2 при цена в размер на 19 920 лв. /деветнадесет хиляди деветстотин и двадесет лева/-без ДДС или 3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ъзлага на Кмета да сключи договор с Росица Иванова Кьосе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1160 / 21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И № 251 в м.“Щъркелово гнездо“ землище с.Горни Окол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575 лв. /петстотин седемдесет и пет лева/-без ДДС или 25 лв./кв.м. за 23/823 ид.ч. от Поземлен имот № 251/двеста петдесет и едно/ с площ от 823/осемстотин два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№ 251/двеста петдесет и едно/ с площ от 823/осемстотин два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чрез продажба на 23/823 ид.ч. от имота, актувани с Акт за частна общинска собственост № 19353/2023г. на съсобственика Елена Горанова Фердинандова при цена на 575 лв. /петстотин седемдесет и пет лева/-без ДДС или 25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с вх. № ОС_1163 / 21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оземлен имот № 23491.6.124 в с.Драгушиново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3788 лв. /три хиляди седемстотин осемдесет и осем лева/-без ДДС или 25,25 лв./кв.м. за 150/698 ид.ч. от Поземлен имот № 23491.6.124 с площ от 698 кв.м., трайно предназначение на територията: урбанизирана, начин на трайно на ползване: ниско застрояване съгласно одобрените със Заповед № 300-5-49/18.06.2004г. на Изпълнителния директор на АК и последно изменени на 11.04.2024г. кадастрална карта и кадастрални регистри на с.Драгушиново, общ.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 Поземлен имот № 23491.6.124 с площ от 698 кв.м., трайно предназначение на територията: урбанизирана, начин на трайно на ползване: ниско застрояване съгласно одобрените със Заповед № 300-5-49/18.06.2004г. на Изпълнителния директор на АК и последно изменени на 11.04.2024г. кадастрална карта и кадастрални регистри на с.Драгушиново, общ.Самоков чрез продажба на 150/698 ид.ч. от имота, актувани с Акт за частна общинска собственост № 19595/2024г. на съсобственика Йорданка Истилянова Русинова при цена на 3788 лв. /три хиляди седемстотин осемдесет и осем лева/-без ДДС или 25,25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с вх. № ОС_1165 / 21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съгласно влязъл в сила ПУП за имоти в местността „Рудежо“ землище с.Доспей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176500 лв./сто седемдесет и шест хиляди и петстотин лева/– 9,50 лв./кв.м. за 9/девет/ броя общински имоти всички с обща площ 18 579 кв.м.- предмет на одобрен със Заповед № З-80/07.05.2024г. на Кмета на Община Самоков, влязла в сила на 30.05.2024 г. ПУП-план за застрояване за местността „Рудежо“ землище с.Доспей с отреждане „за друг обществен обект, комплекс“ и за изграждане на обект „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съгласно влязъл в сила на 30.05.2024г. ПУП-план за застрояване на поземлени имоти с идентификатори: 23039.6.21, 23039.6.22, 23039.6.31, 23039.6.32, 23039.6.34, 23039.6.35/поземлен имот с проектни идентификатори: 23039.6.510, 23039.6.511, 23039.6.512, 23039.6.515, 23039.6.533, 23039.6.534 и 23039.6.516/, 23039.6.302/поземлени имоти с проектни идентификатори: 23039.6.508 и 23039.6.509/, 23039.6.310 и 23039.6.314/поземлени имоти с проектни идентификатори: 23039.6.513 и 23039.6.517/, 23039.6.322/поземлен имот с проектен идентификатор 23039.6.514/, 23039.6.326 и 23039.6.327/поземлен имот с проектен идентификатор 23039.6.518/ в местността „Рудежо“ землище с.Доспей при обособяване на Смесена многофункционална устройствена зона със занижени параметри „Смф1“ с отреждане „за друг обществен обект, комплекс“ одобрен със Заповед № З-80/07.05.2024г. чрез продажба на 9/девет/ броя общински имоти всички с обща площ 18 579 кв.м. предмет на ПУП, а именно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 Поземлен имот с идентификатор </w:t>
      </w:r>
      <w:r>
        <w:rPr>
          <w:bCs/>
          <w:color w:val="000000"/>
          <w:sz w:val="28"/>
          <w:szCs w:val="28"/>
        </w:rPr>
        <w:t>23039.6.21</w:t>
      </w:r>
      <w:r>
        <w:rPr>
          <w:color w:val="000000"/>
          <w:sz w:val="28"/>
          <w:szCs w:val="28"/>
        </w:rPr>
        <w:t> с площ 3258 кв.м., трайно предназначение на територията: територия, заета от води и водни обекти, начин на трайно ползване: Напоителен канал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391/2023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 Поземлен имот с идентификатор </w:t>
      </w:r>
      <w:r>
        <w:rPr>
          <w:bCs/>
          <w:color w:val="000000"/>
          <w:sz w:val="28"/>
          <w:szCs w:val="28"/>
        </w:rPr>
        <w:t>23039.6.31</w:t>
      </w:r>
      <w:r>
        <w:rPr>
          <w:color w:val="000000"/>
          <w:sz w:val="28"/>
          <w:szCs w:val="28"/>
        </w:rPr>
        <w:t> с площ 3485 кв.м., трайно предназначение на територията: Територия, заета от води и водни обекти, начин на трайно ползване: Отводнителен канал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7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3. Поземлен имот с идентификатор </w:t>
      </w:r>
      <w:r>
        <w:rPr>
          <w:bCs/>
          <w:color w:val="000000"/>
          <w:sz w:val="28"/>
          <w:szCs w:val="28"/>
        </w:rPr>
        <w:t>23039.6.22</w:t>
      </w:r>
      <w:r>
        <w:rPr>
          <w:color w:val="000000"/>
          <w:sz w:val="28"/>
          <w:szCs w:val="28"/>
        </w:rPr>
        <w:t> с площ 4400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1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4.Поземлен имот с идентификатор </w:t>
      </w:r>
      <w:r>
        <w:rPr>
          <w:bCs/>
          <w:color w:val="000000"/>
          <w:sz w:val="28"/>
          <w:szCs w:val="28"/>
        </w:rPr>
        <w:t>23039.6.32</w:t>
      </w:r>
      <w:r>
        <w:rPr>
          <w:color w:val="000000"/>
          <w:sz w:val="28"/>
          <w:szCs w:val="28"/>
        </w:rPr>
        <w:t> с площ 4664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2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5.Поземлен имот с идентификатор </w:t>
      </w:r>
      <w:r>
        <w:rPr>
          <w:bCs/>
          <w:color w:val="000000"/>
          <w:sz w:val="28"/>
          <w:szCs w:val="28"/>
        </w:rPr>
        <w:t>23039.6.511 </w:t>
      </w:r>
      <w:r>
        <w:rPr>
          <w:color w:val="000000"/>
          <w:sz w:val="28"/>
          <w:szCs w:val="28"/>
        </w:rPr>
        <w:t>с площ на имота 610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3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6. Поземлен имот с идентификатор </w:t>
      </w:r>
      <w:r>
        <w:rPr>
          <w:bCs/>
          <w:color w:val="000000"/>
          <w:sz w:val="28"/>
          <w:szCs w:val="28"/>
        </w:rPr>
        <w:t>23039.6.512 </w:t>
      </w:r>
      <w:r>
        <w:rPr>
          <w:color w:val="000000"/>
          <w:sz w:val="28"/>
          <w:szCs w:val="28"/>
        </w:rPr>
        <w:t>с площ на имота 1140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8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7..Поземлен имот с идентификатор </w:t>
      </w:r>
      <w:r>
        <w:rPr>
          <w:bCs/>
          <w:color w:val="000000"/>
          <w:sz w:val="28"/>
          <w:szCs w:val="28"/>
        </w:rPr>
        <w:t>23039.6.515</w:t>
      </w:r>
      <w:r>
        <w:rPr>
          <w:color w:val="000000"/>
          <w:sz w:val="28"/>
          <w:szCs w:val="28"/>
        </w:rPr>
        <w:t> с площ 709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4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8.Поземлен имот с идентификатор </w:t>
      </w:r>
      <w:r>
        <w:rPr>
          <w:bCs/>
          <w:color w:val="000000"/>
          <w:sz w:val="28"/>
          <w:szCs w:val="28"/>
        </w:rPr>
        <w:t>23039.6.533</w:t>
      </w:r>
      <w:r>
        <w:rPr>
          <w:color w:val="000000"/>
          <w:sz w:val="28"/>
          <w:szCs w:val="28"/>
        </w:rPr>
        <w:t> с площ 138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6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9.Поземлен имот с идентификатор </w:t>
      </w:r>
      <w:r>
        <w:rPr>
          <w:bCs/>
          <w:color w:val="000000"/>
          <w:sz w:val="28"/>
          <w:szCs w:val="28"/>
        </w:rPr>
        <w:t>23039.6.534</w:t>
      </w:r>
      <w:r>
        <w:rPr>
          <w:color w:val="000000"/>
          <w:sz w:val="28"/>
          <w:szCs w:val="28"/>
        </w:rPr>
        <w:t> с площ на имота 175 кв.м., трайно предназначение на територията: Земеделска, начин на трайно ползване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5/2024 г., вписан в Служба по вписвания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 цена на 176 500 лв./сто седемдесет и шест хиляди и петстотин лева/– 9,5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 „ГБС-ИМОТИ“ А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1161 / 21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И с идентификатор № 65231.914.442 гр.Самоков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9540 лв. /девет хиляди петстотин и четиридесет лева/-без ДДС или 60 лв./кв.м. за 159/2861 ид.ч. от Поземлен имот с идентификатор № 65231.914.442 с площ от 2861 кв.м., трайно предназначение на територията: урбанизирана, начин на трайно ползване: незастроен имот за жилищни нужди съгласно одобрените със Заповед № 300-5-34/15.05.2004г.. на Изпълнителния директор на АК и последно изменени на 15.07.2004г. кадастрална карта и кадастрални регистри на гр.Самоков, идентичен с УПИ-парцел Х-за хотел в кв.317 съгласно одобрения със Заповед № 45/1978 г. и изменен със Заповеди № № ЛС-01-1373/23.11.2004г. и ЛС-01-722/08.06.2007 г. регулационен план на гр.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65231.914.442 с площ от 2861 кв.м., трайно предназначение на територията: урбанизирана, начин на трайно ползване: незастроен имот за жилищни нужди съгласно одобрените със Заповед № 300-5-34/15.05.2004г. на Изпълнителния директор на АК и последно изменени на 15.07.2004г. кадастрална карта и кадастрални регистри на гр.Самоков, идентичен с УПИ-парцел Х-за хотел в кв.317 съгласно одобрения със Заповед № 45/1978 г. и изменен със Заповеди № № ЛС-01-1373/23.11.2004г. и ЛС-01-722/08.06.2007 г. регулационен план на гр.Самоков чрез продажба на 159/2861 ид.ч., актувани с Акт за частна общинска собственост № 19717/2024 г., на съсобственика Валентин Георгиев Славков при цена на 9540 лв. /девет хиляди петстотин и четиридесет лева/-без ДДС или 6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 доклад с вх. № ОС_1146 / 15.10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 имот с идентификатор: №  87552.378.216 с площ 17,041 дка, находящ се в землището на с. Ярлово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поземлен имо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 2,611 ид.ч. (съгласно приложена скица-проект) общински поземлен имот с идентификатор № 87552.378.216, целият с площ 17,041 дка, трайно предназначение на територията: земеделска, начин на трайно ползване: за селскостопански, горски ведомствен път (общинска собственост по смисъла на чл. 56, ал. 2 от ЗОС), находящ се в м. “Аджийското” в землището на с. Ярлово, общ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я имот – 80,00 (осемдесет) лв без ДДС. (Цената е определена на основание Наредба  № 12 на ОбС-Самоков). Стъпка за наддаване – 8,00 (осем) лв. Депозит за участие в търга – 80,00 (осемдесет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 доклад с вх. № ОС_1145 / 15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 с площ 51,00 м² - училищен бюфет, находящ се в сградата на СУ “Отец Паисий”, гр. Самоков, актувана с АОС № 1450/25.01.2002г., на основание чл. 21, ал. 1, т. 8 от ЗМСМА,  чл. 14, ал. 1, 2 и 3 от ЗОС, чл. 28, ал. 1 от Наредба № 4 на ОбС-Самоков “За реда за придобиване, управление и разпореждане с общинско имущество”, чл. 2, т. 2 и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10 (десет) години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нско помещение с площ 51,00 м², представляващо търговски обект – училищен бюфет, находящ се на първи етаж в бл. 3 в сградата на СУ “Отец Паисий”, гр. Самоков, актуван с АОС № 1450/25.01.2002 г. Предназначение на помещението: За училищен бюф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словия за провеждането на тръжната процедура: Начална месечна наемна тръжна цена за обекта – 173,40 (сто седемдесет и три лева и четиридесет стотинки) лв без ДДС. Депозит за участие в търга – 173,40 (сто седемдесет и три лева и четиридесет стотинки) лв. Стъпка за наддаване – 17,00 (седемнадесет) лв. Цена на тръжната документация –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 Договоръ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 Наемодателят може да актуализира наемната цена,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При неявяване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 доклад с вх. № ОС_1144 / 15.10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недвижим имот – общинска сграда с идентификатор № 65231.917.253.1, находяща се в гр. Самоков, на основание чл. 21, ал. 1, т. 8 от ЗМСМА,  чл. 14, ал. 1 и 2 от ЗОС, чл. 28, ал 1 от Наредба № 4 на ОбС-Самоков за реда за придобиване, управление и разпореждане с общинско имущество”,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10 (десет) години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града с идентификатор № 65231.917.253.1, вид собственост: общинска частна, функционално предназначение: селскостопанска сграда, брой етажи: 1, със застроена площ 314,00 м², находяща се в гр. Самоков актувана с Акт за общинска собственост Предназначение на обекта: За отглеждане на животни – едър рогат добитъ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словия за провеждането на тръжната процедура: Начална месечна наемна тръжна цена за обекта – 235,50 (двеста тридесет и пет лева и петдесет стотинки) лв без ДДС. Депозит за участие в търга – 235,50 (двеста тридесет и пет лева и петдесет стотинки) лв. Стъпка за наддаване – 23,00 (двадесет и три) лв. Цена на тръжната документация –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Други задължителни условия за участие в търга: До участие в търга се допускат кандидати, коит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Имат регистрация като земеделски производител (удостоверява се с карта за регистрация на ЗП с актуална заверка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Притежават животновъден обект с минимум 10 (десет) броя налични пасищни животни (удостоверява се с представена справка от БАБХ, както и от ветеринарно-медицинските служби, отразяваща броя животни, вид, ушна марка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V.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 Договоръ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 Наемодателят може да актуализира наемната цена,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. При неявяване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 доклад с вх. № ОС_1159 / 21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, находящи се в землището на с. Райово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 16 броя общински поземлени имоти с обща площ 24,644 дка, находящи се в землището на с. Райов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     № 61922.110.66 с площ 7,706 дка, трайно предназначение на територията: земеделска, начин на трайно ползване: нива, VII-категория, находящ се в м. “Над Матьо” в землището на с. Райово, актуван с АОС № 19 072/06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      № 61922.159.34 с площ 0,600 дка, трайно предназначение на територията: земеделска, начин на трайно ползване: нива, VII-категория, находящ се в м. “Палакария” в землището на с. Райово, актуван с АОС № 19 071/06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      № 61922.160.2 с площ 0,900 дка, трайно предназначение на територията: земеделска, начин на трайно ползване: нива, VII-категория, находящ се в м. “Палакария” в землището на с. Райово, актуван с АОС № 19 070/06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      № 61922.160.19 с площ 0,199 дка, трайно предназначение на територията: земеделска, начин на трайно ползване: нива, VII-категория, находящ се в м. “Палакария” в землището на с. Райово, актуван с АОС № 19 080/12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      № 61922.162.21 с площ 2,999 дка, трайно предназначение на територията: земеделска, начин на трайно ползване: нива, VII-категория, находящ се в м. “Между могилите” в землището на с. Райово, актуван с АОС № 19 087/12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       № 61922.162.69 с площ 0,700 дка, трайно предназначение на територията: земеделска, начин на трайно ползване: нива, VII-категория, находящ се в м. “Денода” в землището на с. Райово, актуван с АОС № 19 086/12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       № 61922.162.73 с площ 0,400 дка, трайно предназначение на територията: земеделска, начин на трайно ползване: нива, VII-категория, находящ се в м. “Денода” в землището на с. Райово, актуван с АОС № 19 085/12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       № 61922.164.14 с площ 1,500 дка, трайно предназначение на територията: земеделска, начин на трайно ползване: нива, VII-категория, находящ се в м. “Гробина” в землището на с. Райово, актуван с АОС № 19 081/12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       № 61922.187.16 с площ 1,740 дка, трайно предназначение на територията: земеделска, начин на трайно ползване: нива, IX-категория, находящ се в м. “Банги скок” в землището на с. Райово, актуван с АОС № 19 089/19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   № 61922.192.49 с площ 2,000 дка, трайно предназначение на територията: земеделска, начин на трайно ползване: нива, VII-категория, находящ се в м. “Базо” в землището на с. Райово, актуван с АОС № 19 092/19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   № 61922.193.32 с площ 0,900 дка, трайно предназначение на територията: земеделска, начин на трайно ползване: нива, VII-категория, находящ се в м. “Ръжана” в землището на с. Райово, актуван с АОС № 19 093/19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   № 61922.198.6 с площ 0,800 дка, трайно предназначение на територията: земеделска, начин на трайно ползване: нива, VII-категория, находящ се в м. “Под друмо” в землището на с. Райово, актуван с АОС № 19 094/19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.   № 61922.212.32 с площ 0,700 дка, трайно предназначение на територията: земеделска, начин на трайно ползване: нива, IX-категория, находящ се в м. “Джелепица” в землището на с. Райово, актуван с АОС № 19 095/19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4.   № 61922.212.40 с площ 1,500 дка, трайно предназначение на територията: земеделска, начин на трайно ползване: нива, IX-категория, находящ се в м. “Крушата” в землището на с. Райово, актуван с АОС № 19 096/19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.   № 61922.212.60 с площ 1,500 дка, трайно предназначение на територията: земеделска, начин на трайно ползване: нива, IX-категория, находящ се в м. “Крушата” в землището на с. Райово, актуван с АОС № 19 097/19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6.   № 61922.217.37 с площ 0,500 дка, трайно предназначение на територията: земеделска, начин на трайно ползване: нива, VII-категория, находящ се в м. “Ръжана” в землището на с. Райово, актуван с АОС № 19 098/19.12.202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740,00 (седемстотин и четиридесет) лв без ДДС. (Цената е определена на основание Наредба  № 12 на ОбС-Самоков). Стъпка за наддаване – 74,00 (четиридесет и два) лв. Депозит за участие в търга – 740,00 (седемстотин и четиридесет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о доклад с вх. № ОС_1164 / 21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/578 ид.ч. от Поземлен имот с идентификатор № 03441.2.690 с площ от 578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със Заповед № 18-13/22.10.2013г. на Началник на СГКК кадастрална карта и кадастрални регистри на с.Бели Искър, идентичен с УПИ-парцел VІІ/седем/ в кв.9 съгласно одобрения със Заповед № АБ-298/1979 г. и изменен със Заповед № 01-349/28.03.2013 г. регулационен план на с.Бели Искър, актуван с АОС № 19756/2024 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о доклад с вх. № ОС_1143 / 27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г., приета с Решение № 88/25.01.2024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/642 ид.ч. от Поземлен имот с идентификатор № 46276.5.12 с площ от 642 кв.м., трайно предназначение на територията: урбанизирана, начин на трайно ползване: ниско застрояване съгласно одобрените със Заповед № РД-18-63/22.04.2008 г. и последно изменени на 08.03.2023г. кадастрална карта и кадастрални регистри на с.Мала Църква, идентичен с УПИ-парцел ІХ/девет/ в кв.2 съгласно одобрения със Заповед № АБ-237/1983 г. и изменен със Заповед № ОСК24-РА50-24/01.08.2024 г. регулационен план на с.Мала Църква, актувани с АОС № 19722/2024 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По доклад с вх. № ОС_1142 / 02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г., приета с Решение № 88/25.01.2024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6/543 ид.ч. от Поземлен имот с идентификатор № 65231.905.481 с площ от 543 кв.м., трайно предназначение на територията: урбанизирана, начин на трайно ползване: ниско застрояване, стар идентификатор: 65231.905.396, 65231.905.262, 6231.905.259, 65231.905.257, номер по предходен план: 1081, квартал 69 парцел ХХV съгласно одобрените със Заповед № РД-18-3/27.01.2005г. на Изпълнителния директор на АК и изменени със Заповед № 18-6533/17.08.2016г. на Началник на СГКК Софийска област кадастрална карта и кадастрални регистри на гр.Самоков, идентичен с УПИ-парцел ХХV в кв.69 съгласно одобрения със Заповед № 45/1978г. и изменен със Заповед № ЛС-01-303/01.03.2016 г. регулационен план на гр.Самоков, актувани с Акт за частна общинска собственост № 15958/2017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о доклад с вх. № ОС_1149 / 15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ограмата за управление и разпореждане с имоти общинска собственост през 2024г., на основание чл. 21, ал. 1, т. 8 от ЗМСМА,  чл. 8, ал. 9 от ЗОС, чл. 5, ал. 2 от Наредба № 4 на ОбС-Самоков “За реда за придобиване, управление и разпореждане с общинско имущество”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/>
        <w:t>1. ОбС-Самоков допълва приетата с Решение № 88/25.01.2024 г. „Програма за управление и разпореждане с имоти общинска собственост през 2024 г.”, като допълва т. 2.1.4., таблица 1 (ниви) със следните общински недвижими имоти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234"/>
        <w:gridCol w:w="2141"/>
        <w:gridCol w:w="1433"/>
        <w:gridCol w:w="2219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о ре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естоположение на им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лощ/д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АОС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………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Маджа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46067.1.45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77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8 417/08.07.</w:t>
            </w:r>
            <w:r>
              <w:rPr>
                <w:rFonts w:eastAsia="Calibri"/>
                <w:lang w:val="ru-RU" w:eastAsia="en-US"/>
              </w:rPr>
              <w:t>20</w:t>
            </w:r>
            <w:r>
              <w:rPr>
                <w:rFonts w:eastAsia="Calibri"/>
                <w:lang w:eastAsia="en-US"/>
              </w:rPr>
              <w:t>21 г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. Маджа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46067.1.491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07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18 418/08.07.</w:t>
            </w:r>
            <w:r>
              <w:rPr>
                <w:rFonts w:eastAsia="Calibri"/>
                <w:lang w:val="ru-RU" w:eastAsia="en-US"/>
              </w:rPr>
              <w:t>20</w:t>
            </w:r>
            <w:r>
              <w:rPr>
                <w:rFonts w:eastAsia="Calibri"/>
                <w:lang w:eastAsia="en-US"/>
              </w:rPr>
              <w:t>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. Маджа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46067.1.506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84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18 419/08.07.</w:t>
            </w:r>
            <w:r>
              <w:rPr>
                <w:rFonts w:eastAsia="Calibri"/>
                <w:lang w:val="ru-RU" w:eastAsia="en-US"/>
              </w:rPr>
              <w:t>20</w:t>
            </w:r>
            <w:r>
              <w:rPr>
                <w:rFonts w:eastAsia="Calibri"/>
                <w:lang w:eastAsia="en-US"/>
              </w:rPr>
              <w:t>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. Маджа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46067.1.52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17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18 420/08.07.</w:t>
            </w:r>
            <w:r>
              <w:rPr>
                <w:rFonts w:eastAsia="Calibri"/>
                <w:lang w:val="ru-RU" w:eastAsia="en-US"/>
              </w:rPr>
              <w:t>20</w:t>
            </w:r>
            <w:r>
              <w:rPr>
                <w:rFonts w:eastAsia="Calibri"/>
                <w:lang w:eastAsia="en-US"/>
              </w:rPr>
              <w:t>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. Маджа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46067.1.527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19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18 421/08.07.</w:t>
            </w:r>
            <w:r>
              <w:rPr>
                <w:rFonts w:eastAsia="Calibri"/>
                <w:lang w:val="ru-RU" w:eastAsia="en-US"/>
              </w:rPr>
              <w:t>20</w:t>
            </w:r>
            <w:r>
              <w:rPr>
                <w:rFonts w:eastAsia="Calibri"/>
                <w:lang w:eastAsia="en-US"/>
              </w:rPr>
              <w:t>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. Маджа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46067.1.53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98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18 422/08.07.</w:t>
            </w:r>
            <w:r>
              <w:rPr>
                <w:rFonts w:eastAsia="Calibri"/>
                <w:lang w:val="ru-RU" w:eastAsia="en-US"/>
              </w:rPr>
              <w:t>20</w:t>
            </w:r>
            <w:r>
              <w:rPr>
                <w:rFonts w:eastAsia="Calibri"/>
                <w:lang w:eastAsia="en-US"/>
              </w:rPr>
              <w:t>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. Маджа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46067.1.536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22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18 423/08.07.</w:t>
            </w:r>
            <w:r>
              <w:rPr>
                <w:rFonts w:eastAsia="Calibri"/>
                <w:lang w:val="ru-RU" w:eastAsia="en-US"/>
              </w:rPr>
              <w:t>20</w:t>
            </w:r>
            <w:r>
              <w:rPr>
                <w:rFonts w:eastAsia="Calibri"/>
                <w:lang w:eastAsia="en-US"/>
              </w:rPr>
              <w:t>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. Маджа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46067.1.574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,64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18 424/08.07.</w:t>
            </w:r>
            <w:r>
              <w:rPr>
                <w:rFonts w:eastAsia="Calibri"/>
                <w:lang w:val="ru-RU" w:eastAsia="en-US"/>
              </w:rPr>
              <w:t>20</w:t>
            </w:r>
            <w:r>
              <w:rPr>
                <w:rFonts w:eastAsia="Calibri"/>
                <w:lang w:eastAsia="en-US"/>
              </w:rPr>
              <w:t>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. Маджа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46067.1.606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,98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18 425/08.07.</w:t>
            </w:r>
            <w:r>
              <w:rPr>
                <w:rFonts w:eastAsia="Calibri"/>
                <w:lang w:val="ru-RU" w:eastAsia="en-US"/>
              </w:rPr>
              <w:t>20</w:t>
            </w:r>
            <w:r>
              <w:rPr>
                <w:rFonts w:eastAsia="Calibri"/>
                <w:lang w:eastAsia="en-US"/>
              </w:rPr>
              <w:t>21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По с вх. № ОС_1150 / 15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ограмата за управление и разпореждане с имоти общинска собственост през 2024г., на основание чл. 21, ал. 1, т. 8 от ЗМСМА,  чл. 8, ал. 9 от ЗОС, чл. 5, ал. 2 от Наредба № 4 на ОбС-Самоков “За реда за придобиване, управление и разпореждане с общинско имущество”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допълва приетата с Решение № 88/25.01.2024 г. „Програма за управление и разпореждане с имоти общинска собственост през 2024 г.”, като допълва т. 2.1.4., таблица 1 (ниви) със следните общински недвижими имоти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225"/>
        <w:gridCol w:w="2126"/>
        <w:gridCol w:w="1427"/>
        <w:gridCol w:w="2267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о ре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естоположение на им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лощ/д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АОС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………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р. Сам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65231.916.293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,08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5315/17.04.</w:t>
            </w:r>
            <w:r>
              <w:rPr>
                <w:rFonts w:eastAsia="Calibri"/>
                <w:lang w:val="ru-RU" w:eastAsia="en-US"/>
              </w:rPr>
              <w:t>20</w:t>
            </w:r>
            <w:r>
              <w:rPr>
                <w:rFonts w:eastAsia="Calibri"/>
                <w:lang w:eastAsia="en-US"/>
              </w:rPr>
              <w:t>06 г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. Сам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231.916.29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,4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5316/17.04.</w:t>
            </w:r>
            <w:r>
              <w:rPr>
                <w:rFonts w:eastAsia="Calibri"/>
                <w:lang w:val="ru-RU" w:eastAsia="en-US"/>
              </w:rPr>
              <w:t>20</w:t>
            </w:r>
            <w:r>
              <w:rPr>
                <w:rFonts w:eastAsia="Calibri"/>
                <w:lang w:eastAsia="en-US"/>
              </w:rPr>
              <w:t>06 г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р. Сам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231.916.5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9,8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 660/27.05.2011 г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р. Сам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65231.917.480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3,6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10/18.09.2008 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По с вх. № ОС_1167 / 22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изграждане на система за спешна връзка посредством цифрови ретранслатори и радиостанции със съвременната технология DMR с покритие град Самоков, к. к. Боровец и 24-те села, на основание чл. 21, ал. 1 т. 6 и т. 23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 - Самоков дава съгласие да изгради Система за спешна връзка посредством цифрови ретранслатори и радиостанции със съвременната технология DMR с покритие град Самоков, к. к. Боровец и 24-те сел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 - Самоков възлага на кмета на община Самоков да предприеме всички правни и фактически действия за стартиране на процедурата за снабдяване с Разрешение за ползване на 2 дуплексни канала в 150 MHz обхват от Комисия за регулиране на съобщения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  <w:r>
        <w:rPr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0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2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3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4">
    <w:name w:val="Основен текст Знак"/>
    <w:qFormat/>
    <w:rPr>
      <w:lang w:val="en-US"/>
    </w:rPr>
  </w:style>
  <w:style w:type="character" w:styleId="Fontstyle21">
    <w:name w:val="fontstyle2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Заглавие Знак"/>
    <w:qFormat/>
    <w:rPr>
      <w:sz w:val="48"/>
      <w:szCs w:val="24"/>
    </w:rPr>
  </w:style>
  <w:style w:type="character" w:styleId="Style18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8:00Z</dcterms:created>
  <dc:creator>iankova</dc:creator>
  <dc:description/>
  <cp:keywords/>
  <dc:language>en-US</dc:language>
  <cp:lastModifiedBy>Нели Домишлярова</cp:lastModifiedBy>
  <cp:lastPrinted>2024-06-26T13:32:00Z</cp:lastPrinted>
  <dcterms:modified xsi:type="dcterms:W3CDTF">2024-10-28T08:16:00Z</dcterms:modified>
  <cp:revision>203</cp:revision>
  <dc:subject/>
  <dc:title/>
</cp:coreProperties>
</file>